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5"/>
        <w:gridCol w:w="4668"/>
      </w:tblGrid>
      <w:tr>
        <w:trPr/>
        <w:tc>
          <w:tcPr>
            <w:tcW w:w="109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государственную программу Ставропольского края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жилищно-коммунального хозяйства, защита населения и территории от чрезвычайных ситуаций»</w:t>
            </w:r>
          </w:p>
        </w:tc>
      </w:tr>
    </w:tbl>
    <w:p>
      <w:pPr>
        <w:pStyle w:val="Normal"/>
        <w:spacing w:lineRule="exact" w:line="240"/>
        <w:ind w:firstLine="720"/>
        <w:jc w:val="center"/>
        <w:rPr/>
      </w:pPr>
      <w:r>
        <w:rPr/>
      </w:r>
    </w:p>
    <w:p>
      <w:pPr>
        <w:pStyle w:val="Normal"/>
        <w:spacing w:lineRule="exact" w:line="240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* за счет средств бюджета Ставропольского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31"/>
        <w:gridCol w:w="1469"/>
        <w:gridCol w:w="1470"/>
        <w:gridCol w:w="1474"/>
        <w:gridCol w:w="2339"/>
        <w:gridCol w:w="1556"/>
        <w:gridCol w:w="1556"/>
        <w:gridCol w:w="1556"/>
      </w:tblGrid>
      <w:tr>
        <w:trPr>
          <w:tblHeader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30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рограммы, подпрограммы Программы, основного мероприятия подпрограммы Программы 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   соисполнитель Программы, подпрограммы Программы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8"/>
                <w:szCs w:val="28"/>
              </w:rPr>
              <w:t>Расходы по годам (тыс. рублей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Програм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31"/>
        <w:gridCol w:w="1469"/>
        <w:gridCol w:w="1470"/>
        <w:gridCol w:w="1474"/>
        <w:gridCol w:w="2339"/>
        <w:gridCol w:w="1556"/>
        <w:gridCol w:w="1556"/>
        <w:gridCol w:w="1556"/>
      </w:tblGrid>
      <w:tr>
        <w:trPr>
          <w:tblHeader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-рамма Ставропольского края «Развитие жилищно-коммунального хозяйства, защита населения и территории от чрезвычайных ситуаций»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73,56</w:t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921,8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775,61</w:t>
            </w:r>
          </w:p>
          <w:p>
            <w:pPr>
              <w:pStyle w:val="Normal"/>
              <w:ind w:right="-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, архитектуры и жилищно-комму-нального хозяйства Ставропольского края (да-лее – минстрой края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40,2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15596,6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405,3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илищно-коммунального хозяйства Ставропольского края (далее – министерство ЖКХ кр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стерство здравоохранения Ставропольского края </w:t>
            </w:r>
            <w:r>
              <w:rPr>
                <w:sz w:val="6"/>
                <w:szCs w:val="6"/>
              </w:rPr>
              <w:t xml:space="preserve"> </w:t>
            </w:r>
            <w:r>
              <w:rPr>
                <w:sz w:val="28"/>
                <w:szCs w:val="28"/>
              </w:rPr>
              <w:t xml:space="preserve">(далее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– минздрав края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82,3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Став-</w:t>
            </w:r>
            <w:r>
              <w:rPr>
                <w:sz w:val="28"/>
                <w:szCs w:val="28"/>
              </w:rPr>
              <w:br w:type="textWrapping" w:clear="all"/>
            </w:r>
            <w:r>
              <w:rPr>
                <w:sz w:val="28"/>
                <w:szCs w:val="28"/>
              </w:rPr>
              <w:t xml:space="preserve">ропольского края (далее </w:t>
            </w:r>
            <w:r>
              <w:rPr>
                <w:sz w:val="4"/>
                <w:szCs w:val="4"/>
              </w:rPr>
              <w:t xml:space="preserve"> </w:t>
            </w:r>
            <w:r>
              <w:rPr>
                <w:sz w:val="28"/>
                <w:szCs w:val="28"/>
              </w:rPr>
              <w:t>– минкультуры кр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образования и молодежной политики Ставропольского края (далее – минобразования кр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труда и социальной защиты населения Ставропольского края (далее – минсоцзащиты кр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физической культуры и спорта Ставропольского кр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(дале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мин-спорта края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Ставропольского  края – государственная жилищная инспекция (далее – государственная жилищная инспекция кр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тавропольского края по пищевой и перерабатывающей промышленности,  торговле и лицензированию (далее – комитет края по торговл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» Программы (далее для целей настоящего пункта – Подпрограмма)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02,2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60,6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65,23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и финансовое обеспечение капитального ремонта общего имущества в многоквартирных домах, расположенных на территории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22,1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04,9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41,19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9,6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28,3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28,3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2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,0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2,5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6,5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85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и финансовое обеспечение переселения граждан из аварийных многоквартирных домов в Ставропольском кра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81,7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55,8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3,32</w:t>
            </w:r>
          </w:p>
        </w:tc>
      </w:tr>
      <w:tr>
        <w:trPr>
          <w:trHeight w:val="451" w:hRule="atLeast"/>
        </w:trPr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2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9,7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92,8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2,40</w:t>
            </w:r>
          </w:p>
        </w:tc>
      </w:tr>
      <w:tr>
        <w:trPr>
          <w:trHeight w:val="451" w:hRule="atLeast"/>
        </w:trPr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65,8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7,1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8,7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5,5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6,38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0,7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8,4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2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6,2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24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4,5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3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0,4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7,6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431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нкурентной среды в сфере обслуживания и управления жилищным фондом Ставропольского края, развитие инициативы собственников жилья в сфере управления многоквартирными домами, расположенными на территории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339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на компенсацию части потер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дохода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рганизаци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существляющ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ути-лизацию твердых бытовых отходов (далее – отходы) путем сжигания, возникающих в результате государственного регулирования тарифов на утилизацию (захоронение) отх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8,6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, реконструкция и строительство объектов коммунальной инфраструктуры Ставропольского края, все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5,2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72,1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5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72,1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5,2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людение требований Федерального закона     «О погребении и похоронном деле» в части возмещения стоимости услуг, предоставляемых согласно гарантированному перечню услуг по погребению, специализированным службам по вопросам похоронного дела за счет средств бюджет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хранение, использование и пополне-ние аварийного запаса материально-технических ресурсов для предупреждения и оперативного устранения аварий на объекта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жилищно-коммуналь-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инфраструктуры Став-ропольского края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беспечивающих функционирование систем жизнеобеспечения населения Ставропольского края, и ликвидации их последств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4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431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информационное сопровождение деятельности в сфере жилищно-коммунальных услуг, всего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,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,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пожарной безопасности, защита населения и территории от чрезвычайных ситуаций» Программы (далее для целей настоящего пункта – Подпрограмма), всего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493,6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91,5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595,7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91,6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789,5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593,8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культуры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образования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оцзащиты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а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рая по торговл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43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населения Ставропольского края и организаций Ставропольского края к действиям в чрезвычайных ситуациях природного и техногенного характера (далее –              чрезвычайные ситуации) в мирное и военное врем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3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5,6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8,7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4,13</w:t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чрезвычайных ситуаций межмуниципального и регионального характера, все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22,7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72,2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34,38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,1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,1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,1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78,6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28,1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90,23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рая по торгов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</w:tr>
      <w:tr>
        <w:trPr/>
        <w:tc>
          <w:tcPr>
            <w:tcW w:w="74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43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отивопожарных мероприятий, тушение пожаров на территории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233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98,4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54,2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16,96</w:t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пожарной безопасности Ставропольского края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9,9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,3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,3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3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33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культуры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я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оцзащиты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а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системы обеспечения вызова экстренных оперативных служб по единому номеру «112» за счет средств краевого бюджета, все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,7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,7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реализации государственной программы Ставропольского края «Развитие жилищно-ком-мунального хозяйства, за-щита населения и территории от чрезвычайных ситуаций» и общепрограммные мероприятия» Программы (далее для целей настоящего пунк-      та – Подпрограмма), все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7,6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9,6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4,62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КХ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жилищная инспекция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74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Программы, всего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КХ кр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КХ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КХ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0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норм и требований законодательства Российской Федерации о налогах и сборах и законодательства Ставропольского края о налогах и сборах в области уплаты налога на имущество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</w:tr>
      <w:tr>
        <w:trPr>
          <w:trHeight w:val="1154" w:hRule="atLeast"/>
        </w:trPr>
        <w:tc>
          <w:tcPr>
            <w:tcW w:w="74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осударственной жилищной инспекции края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жилищная инспекция кра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</w:tr>
      <w:tr>
        <w:trPr>
          <w:trHeight w:val="323" w:hRule="atLeast"/>
        </w:trPr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жилищная инспекция кр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,4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7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73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жилищная инспекция кр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1,3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1,3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1,35</w:t>
            </w:r>
          </w:p>
        </w:tc>
      </w:tr>
      <w:tr>
        <w:trPr>
          <w:trHeight w:val="441" w:hRule="atLeast"/>
        </w:trPr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жилищная инспекция кра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>______________________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6:00Z</dcterms:created>
  <dc:creator>Веснина</dc:creator>
  <dc:description/>
  <cp:keywords/>
  <dc:language>en-US</dc:language>
  <cp:lastModifiedBy>mamedolieva.n</cp:lastModifiedBy>
  <cp:lastPrinted>2014-03-27T12:37:00Z</cp:lastPrinted>
  <dcterms:modified xsi:type="dcterms:W3CDTF">2014-04-08T12:58:00Z</dcterms:modified>
  <cp:revision>11</cp:revision>
  <dc:subject/>
  <dc:title>Приложение</dc:title>
</cp:coreProperties>
</file>